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62610979"/>
      <w:bookmarkStart w:id="1" w:name="_Hlk140501066"/>
      <w:bookmarkStart w:id="2" w:name="_Hlk140502432"/>
      <w:bookmarkStart w:id="3" w:name="_Hlk11171993"/>
      <w:bookmarkStart w:id="4" w:name="_Hlk170203570"/>
      <w:bookmarkEnd w:id="0"/>
      <w:bookmarkEnd w:id="1"/>
      <w:bookmarkEnd w:id="2"/>
      <w:bookmarkEnd w:id="3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5" w:name="_Hlk11171993"/>
      <w:bookmarkEnd w:id="5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 ГОРОДСКОЙ ОКРУГ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ОРОД-КУРОРТ ГЕЛЕНДЖИК КРАСНОДАРСКОГО КРАЯ    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7 февраля 2026 года                  </w:t>
        <w:tab/>
        <w:tab/>
        <w:t xml:space="preserve">                   </w:t>
        <w:tab/>
        <w:t xml:space="preserve">     </w:t>
        <w:tab/>
        <w:tab/>
        <w:t>№ 33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6" w:name="_Hlk140502432"/>
      <w:bookmarkStart w:id="7" w:name="_Hlk140502432"/>
      <w:bookmarkEnd w:id="7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8" w:name="_Hlk162610979"/>
      <w:bookmarkStart w:id="9" w:name="_Hlk140501066"/>
      <w:bookmarkStart w:id="10" w:name="_Hlk162610979"/>
      <w:bookmarkStart w:id="11" w:name="_Hlk140501066"/>
      <w:bookmarkEnd w:id="10"/>
      <w:bookmarkEnd w:id="11"/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Думы муниципального образования город-курорт Геленджик от  18 декабря          2009 года №354 «Об утверждении Положения о финансовом управлении администрации муниципального образования город-курорт Геленджик»   (в редакции решения Думы муниципального образования город-курорт Гелендж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24 декабря 2024 года № 187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правовых актов Думы муниципального образования городской округ город-курорт Геленджик Краснодарского края в соответствие с законодательством Российской Федерации, в соответствии со статьей 215 Бюджетного кодекса Российской Федерации, Федеральными  законами от             6 октября 2003 года №131-ФЗ «Об общих принципах организации местного самоуправления</w:t>
      </w:r>
      <w:r>
        <w:rPr>
          <w:sz w:val="28"/>
          <w:szCs w:val="28"/>
        </w:rPr>
        <w:t xml:space="preserve"> в Российской Федерации»,  от 20 марта  2025 года №33-ФЗ «Об общих принципах организации местного самоуправления в единой системе публичной власти»,  статьями 17, 18 Федерального закона от 8 августа          2001 года №129-ФЗ «О государственной регистрации юридических лиц и индивидуальных предпринимателей» (в редакции Федерального закона от         31 июля 2025 года №285-ФЗ),   статьями 8, 27, 55, 70, 75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color w:val="000000"/>
          <w:sz w:val="28"/>
          <w:szCs w:val="28"/>
        </w:rPr>
        <w:t xml:space="preserve">решение Думы муниципального образования город-курорт Геленджик от 18 декабря 2009 года №354 «Об утверждении Положения о финансовом управлении администрации муниципального образования город-курорт Геленджик» </w:t>
      </w:r>
      <w:r>
        <w:rPr>
          <w:sz w:val="28"/>
          <w:szCs w:val="28"/>
        </w:rPr>
        <w:t>(в редакции решения Думы муниципального образования город-курорт Геленджик от 24 декабря        2024 года №187) следующие изменения: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rPr>
          <w:sz w:val="28"/>
          <w:szCs w:val="28"/>
        </w:rPr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финансовом 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и администрации муниципального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городской округ город-курорт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ленджик Краснодарского края»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2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Положение о финансовом управлении администрации муниципального образования городской округ город-курорт Геленджик Краснодарского края в новой редакции (прилагается).»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пункт 4 изложить в следующей редакции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 по бюджету, налогам, социально-экономическому развитию, и жилищно-коммунальному хозяйству (Димитриев)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изложить в редакции приложения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управления администрации муниципального образования городской округ город-курорт Геленджик Краснодарского края (Параскева) обеспечить государственную регистрацию изменений, внесенных в Положение о финансовом управлении администрации муниципального образования город-курорт Геленджик, в порядке и сроки, установленные Федеральным законом от   8 августа 2001 года №129-ФЗ «О государственной регистрации юридических лиц и индивидуальных предпринимателей».</w:t>
      </w:r>
    </w:p>
    <w:p>
      <w:pPr>
        <w:pStyle w:val="Style20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sz w:val="28"/>
          <w:szCs w:val="28"/>
        </w:rPr>
        <w:t xml:space="preserve">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admgel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со дня его официального обнаро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округ город-курорт Геленджи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                                                                  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Думы муниципальн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ской округ город-курор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ленджик Краснодарского края                                                     М.Д. Димитрие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pacing w:val="9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60" w:after="0"/>
      <w:ind w:firstLine="820"/>
      <w:jc w:val="both"/>
    </w:pPr>
    <w:rPr>
      <w:spacing w:val="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ge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55:00Z</dcterms:created>
  <dc:creator>Mihno</dc:creator>
  <dc:description/>
  <cp:keywords/>
  <dc:language>en-US</dc:language>
  <cp:lastModifiedBy>Караханова Юлия Викторовна</cp:lastModifiedBy>
  <cp:lastPrinted>2026-01-27T16:28:00Z</cp:lastPrinted>
  <dcterms:modified xsi:type="dcterms:W3CDTF">2026-02-26T14:58:00Z</dcterms:modified>
  <cp:revision>18</cp:revision>
  <dc:subject/>
  <dc:title/>
</cp:coreProperties>
</file>